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61-298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. 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14. став 3. и чланa 27. став 10. Закона о јавној својини („Службени гласник Републике Србије“, бр. 72/11, 88/13, 105/14, 104/16, - др. закон, 108/16, 113/17, 95/18 и 153/20), 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Одлуке о  Градском већу (''Службени лист града Крагујевца'', бр. 25/15-пречишћен текст и  12/19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дана 3. децембра 2021. године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вању </w:t>
      </w:r>
      <w:r>
        <w:rPr>
          <w:rFonts w:cs="Arial" w:ascii="Arial" w:hAnsi="Arial"/>
          <w:b/>
          <w:sz w:val="22"/>
          <w:szCs w:val="22"/>
          <w:lang w:val="sr-RS"/>
        </w:rPr>
        <w:t>на коришћење без накнаде пословног простора Спомен парку ''Крагујевачки октобар''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омен парку ''Крагујевачки октобар'', д</w:t>
      </w:r>
      <w:r>
        <w:rPr>
          <w:rFonts w:cs="Arial" w:ascii="Arial" w:hAnsi="Arial"/>
          <w:sz w:val="22"/>
          <w:szCs w:val="22"/>
          <w:lang w:val="sr-CS"/>
        </w:rPr>
        <w:t>а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 xml:space="preserve">на коришћење без накнаде, у виђеном стању, пословне просторије у Крагујевцу у улици Николе Пашића број 2 у сутерену, означене као 7, 8 и 8а, укупне површине 34м², </w:t>
      </w:r>
      <w:r>
        <w:rPr>
          <w:rFonts w:cs="Arial" w:ascii="Arial" w:hAnsi="Arial"/>
          <w:sz w:val="22"/>
          <w:szCs w:val="22"/>
          <w:lang w:val="sr-Latn-RS"/>
        </w:rPr>
        <w:t>на одређено време, на период од 2 (две) годин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2.</w:t>
      </w:r>
      <w:r>
        <w:rPr>
          <w:rFonts w:cs="Arial" w:ascii="Arial" w:hAnsi="Arial"/>
          <w:sz w:val="22"/>
          <w:szCs w:val="22"/>
          <w:lang w:val="sr-Latn-RS"/>
        </w:rPr>
        <w:t xml:space="preserve"> Обавезује се </w:t>
      </w:r>
      <w:r>
        <w:rPr>
          <w:rFonts w:cs="Arial" w:ascii="Arial" w:hAnsi="Arial"/>
          <w:sz w:val="22"/>
          <w:szCs w:val="22"/>
          <w:lang w:val="sr-RS"/>
        </w:rPr>
        <w:t xml:space="preserve">Спомен парк ''Крагујевачки октобар'' </w:t>
      </w:r>
      <w:r>
        <w:rPr>
          <w:rFonts w:cs="Arial" w:ascii="Arial" w:hAnsi="Arial"/>
          <w:sz w:val="22"/>
          <w:szCs w:val="22"/>
          <w:lang w:val="sr-Latn-RS"/>
        </w:rPr>
        <w:t>да подмирује трошкове комуналних услуга настале коришћењем пословног простора из поглавља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за све време коришћења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Latn-RS"/>
        </w:rPr>
        <w:t>3.</w:t>
      </w:r>
      <w:r>
        <w:rPr>
          <w:rFonts w:cs="Arial" w:ascii="Arial" w:hAnsi="Arial"/>
          <w:sz w:val="22"/>
          <w:szCs w:val="22"/>
          <w:lang w:val="sr-Latn-RS"/>
        </w:rPr>
        <w:t xml:space="preserve"> Обавезује се </w:t>
      </w:r>
      <w:r>
        <w:rPr>
          <w:rFonts w:cs="Arial" w:ascii="Arial" w:hAnsi="Arial"/>
          <w:sz w:val="22"/>
          <w:szCs w:val="22"/>
          <w:lang w:val="sr-RS"/>
        </w:rPr>
        <w:t>Спомен парк ''Крагујевачки октобар''</w:t>
      </w:r>
      <w:r>
        <w:rPr>
          <w:rFonts w:cs="Arial" w:ascii="Arial" w:hAnsi="Arial"/>
          <w:sz w:val="22"/>
          <w:szCs w:val="22"/>
          <w:lang w:val="sr-Latn-RS"/>
        </w:rPr>
        <w:t xml:space="preserve">, да са Градом закључи уговор о давању на коришћење предметног простора, који ће по овлашћењу Градоначелника, потписати Љиљана Пршић, в.д.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Спомен парк ''Крагујевачки октобар'' да пословни простор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користи као добар привредник, односно добар домаћин и да исти користи за обављање делатности за коју му је додељен и у друге сврхе га не може користи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14. став 3. и чланa 27. став 10. Закона о јавној својини („Службени гласник Републике Србије“, бр. 72/11, 88/13, 105/14, 104/16, - др. закон, 108/16, 113/17, 95/18 и 153/20), којим је утврђено да Република Србија, аутономна покрајина и јединица локалне самоуправе могу установама, јавним агенцијама и другим организацијама изузев јавних предузећа и друштва капитала из става 1. истог члана чији су оснивачи преносити право коришћења на стварима на којима имају право јавне својине и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, 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 Службени лист града Крагујевца"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помен парк ''Крагујевачки октобар'' је дана 24.11.2021. године, поднео Захтев број 1699, којим тражи да им се уступи на коришћење пословни простор у Крагујевцу, у улици Николе Пашића број 2, у сутерену, означене као 7, 8 и 8а, укупне површине  34м²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Град је оснивач </w:t>
      </w:r>
      <w:r>
        <w:rPr>
          <w:rFonts w:cs="Arial" w:ascii="Arial" w:hAnsi="Arial"/>
          <w:sz w:val="22"/>
          <w:szCs w:val="22"/>
          <w:lang w:val="sr-RS"/>
        </w:rPr>
        <w:t>Спомен парка ''Крагујевачки октобар'' који се као индиректни корисник финансира из буџета, с тога стекли су се услови за доделу пословног простора на коришћење без накнаде са обавезом плаћања комуналних трошкова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Times New Roman"/>
          <w:b/>
          <w:lang w:val="sr-RS" w:eastAsia="zh-CN"/>
        </w:rPr>
        <w:t xml:space="preserve">                                                                                             </w:t>
      </w:r>
      <w:r>
        <w:rPr>
          <w:rFonts w:eastAsia="SimSun;宋体" w:cs="Arial" w:ascii="Arial" w:hAnsi="Arial"/>
          <w:b/>
          <w:lang w:val="sr-RS" w:eastAsia="zh-CN"/>
        </w:rPr>
        <w:t>Никола Дашић</w:t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в.д</w:t>
      </w:r>
      <w:r>
        <w:rPr>
          <w:rFonts w:cs="Arial" w:ascii="Arial" w:hAnsi="Arial"/>
          <w:sz w:val="22"/>
          <w:szCs w:val="22"/>
          <w:lang w:val="sr-RS"/>
        </w:rPr>
        <w:t xml:space="preserve">. начелника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локалну самоуправ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ња Туца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RS"/>
        </w:rPr>
        <w:t xml:space="preserve">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231F20"/>
    </w:rPr>
  </w:style>
  <w:style w:type="character" w:styleId="WW8Num8z1">
    <w:name w:val="WW8Num8z1"/>
    <w:qFormat/>
    <w:rPr>
      <w:b w:val="false"/>
      <w:color w:val="231F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/>
      <w:sz w:val="16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55:00Z</dcterms:created>
  <dc:creator>PC1</dc:creator>
  <dc:description/>
  <cp:keywords/>
  <dc:language>en-US</dc:language>
  <cp:lastModifiedBy>hhhggrreeww</cp:lastModifiedBy>
  <cp:lastPrinted>2021-10-11T11:41:00Z</cp:lastPrinted>
  <dcterms:modified xsi:type="dcterms:W3CDTF">2021-12-03T13:44:00Z</dcterms:modified>
  <cp:revision>69</cp:revision>
  <dc:subject/>
  <dc:title>ГРАД КРАГУЈЕВАЦ</dc:title>
</cp:coreProperties>
</file>